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0477246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537096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8368561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8514274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